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Why Learn Englis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http://www.antimoon.com/other/whylearn.ht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lang w:val="en-US"/>
          </w:rPr>
          <w:t>http://www.learnenglishguide.com/english/language/whyenglish.asp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moon.com/other/whylearn.htm" TargetMode="External"/><Relationship Id="rId3" Type="http://schemas.openxmlformats.org/officeDocument/2006/relationships/hyperlink" Target="http://www.learnenglishguide.com/english/language/whyenglish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23:00Z</dcterms:created>
  <dc:creator>CUT LC Language Instructors</dc:creator>
  <dc:description/>
  <cp:keywords/>
  <dc:language>en-US</dc:language>
  <cp:lastModifiedBy>CUT LC Language Instructors</cp:lastModifiedBy>
  <dcterms:modified xsi:type="dcterms:W3CDTF">2009-09-28T13:25:00Z</dcterms:modified>
  <cp:revision>1</cp:revision>
  <dc:subject/>
  <dc:title>Why Learn English</dc:title>
</cp:coreProperties>
</file>